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5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2027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Тарасовского сельского поселения Тарасовского района 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5 год и  плановый период 2026 и 2027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Тарасовского сельского поселения Тарасовского района в валюте Российской Федерации на 2025 год</w:t>
      </w:r>
      <w:r>
        <w:rPr>
          <w:bCs/>
          <w:sz w:val="28"/>
          <w:szCs w:val="28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Тарасовского сельского поселения Тарасовского района  в 2025 году и в плановом периоде 2026 и 2027 годов не планир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Тарасовского сельского поселения Тарасовского района в иностранной валюте на 2025 год</w:t>
      </w:r>
      <w:r>
        <w:rPr>
          <w:bCs/>
          <w:sz w:val="28"/>
          <w:szCs w:val="28"/>
        </w:rPr>
        <w:t xml:space="preserve"> и на плановый период 2026 и 2027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Тарасовского сельского поселения Тарасовского района в 2025 году и в плановом периоде 2026 и 2027 годов не план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3T14:15:00Z</cp:lastPrinted>
  <dcterms:modified xsi:type="dcterms:W3CDTF">2024-11-11T13:46:00Z</dcterms:modified>
  <cp:revision>25</cp:revision>
  <dc:subject/>
  <dc:title>Приложение № 1</dc:title>
</cp:coreProperties>
</file>